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2 Dance Show (Танцювальне шоу) Juniors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20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2913"/>
        <w:gridCol w:w="602"/>
        <w:gridCol w:w="794"/>
        <w:gridCol w:w="2912"/>
        <w:gridCol w:w="1469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khachova pole dance studio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khachova pole dance studio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лик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3144"/>
        <w:gridCol w:w="650"/>
        <w:gridCol w:w="859"/>
        <w:gridCol w:w="3142"/>
        <w:gridCol w:w="1586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khachova pole dance studio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khachova pole dance studio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лик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2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